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1347902823"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994691445"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908342737"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945810791"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722158918"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701333821"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1274902013"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1209755868"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864033741"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